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708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тридцять п</w:t>
      </w:r>
      <w:r>
        <w:rPr>
          <w:b/>
          <w:sz w:val="28"/>
          <w:szCs w:val="28"/>
          <w:lang w:eastAsia="uk-UA"/>
        </w:rPr>
        <w:t>’</w:t>
      </w:r>
      <w:r>
        <w:rPr>
          <w:b/>
          <w:sz w:val="28"/>
          <w:szCs w:val="28"/>
          <w:lang w:val="uk-UA" w:eastAsia="uk-UA"/>
        </w:rPr>
        <w:t xml:space="preserve">ята 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)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27 квітня 2017 року №50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затвердження актів комісії з визначення розміру та  відшкодування збитків власникам землі та землекористувачам, заподіяних внаслідок незаконного використання земельних ділянок</w:t>
      </w:r>
    </w:p>
    <w:p>
      <w:pPr>
        <w:pStyle w:val="Normal"/>
        <w:spacing w:lineRule="auto" w:line="216"/>
        <w:ind w:left="-567"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 w:eastAsia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  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 w:eastAsia="uk-UA"/>
        </w:rPr>
        <w:t>ВИРІШИЛ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Затвердити акт комісії з визначення розміру та відшкодування збитків власникам землі та землекористувачам, заподіяних внаслідок незаконного використання земельних ділянок (додаток).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Зобов’язати вказаних суб’єктів господарювання сплатити збитки, що визначені актами, у місячний термін після прийняття цього рішення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>3.Доручити юридичному відділу виконкому сформувати пакет документів по відшкодуванню збитків до су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єктів господарювання, та підготувати позовну заяву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 О.Г. Шостак</w:t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Ювковецький О.А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Візіренко О.В.</w:t>
      </w:r>
    </w:p>
    <w:p>
      <w:pPr>
        <w:pStyle w:val="Normal"/>
        <w:rPr/>
      </w:pPr>
      <w:r>
        <w:rPr>
          <w:color w:val="000000"/>
          <w:sz w:val="20"/>
          <w:szCs w:val="20"/>
          <w:lang w:val="uk-UA" w:eastAsia="uk-UA"/>
        </w:rPr>
        <w:t>Осадча Л.А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про визначення та відшкодування збит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кам землі та землекористувачам № 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Малин                                                               «_____» ________ 2017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я, по визначенню та відшкодуванню збитків власникам землі та землекористувачам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вковецький                           заступник 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г Антонович                      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імінчук                                начальник відділу доход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ла Володимирівна             фінансового управління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, секретар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исельчук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митрій Васильович               секретар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зіренко                                  начальник 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ій Володимирович        земельних відносин, головний архітектор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адча                                     начальник юридичного відділ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еся Анатоліївна                   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анильченко                            начальник  відділу економіч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рія Миколаївна                 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асник землі або землекористувач (орендар), якому  заподіяли збит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линська мі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0"/>
          <w:szCs w:val="20"/>
          <w:lang w:val="uk-UA"/>
        </w:rPr>
        <w:t>представник підприємства, установи, організації або громадян,які будуть відшкодовувати збит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 якості грунтового покриву та інших корисних властивостей земельних ділянок або приведенням їх у непридатний для використання стан та недоодержанням доходів у зв’язку з тимчасовим невикористанням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</w:t>
      </w:r>
      <w:r>
        <w:rPr>
          <w:b/>
          <w:sz w:val="32"/>
          <w:szCs w:val="32"/>
          <w:lang w:val="uk-UA"/>
        </w:rPr>
        <w:t>ПП Вітюніна Л.М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одержаний доход у зв’язку з тимчасовим невикористанням земельних діляно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73,74 гр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Кисельчук Дмитрій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Осадча Леся Анатол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Данильченко Марія Микол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акту №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про визначення та відшкодування збит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ласникам землі та землекористувач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«______» ____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озміру збитків (недоотриманого доходу), заподіяних міському бюджету внаслідок використання земельної ділянки за адресою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Малин, вул. Гагаріна площею 0,0174 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П Вітюніна Л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87"/>
        <w:gridCol w:w="1980"/>
        <w:gridCol w:w="1980"/>
        <w:gridCol w:w="190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грошова оцінка, гр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0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7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43,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907,03</w:t>
            </w:r>
          </w:p>
        </w:tc>
      </w:tr>
      <w:tr>
        <w:trPr>
          <w:trHeight w:val="139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а ставка від нормативно-грошової оцін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%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ісяців, за які не сплачуються кошти за земельну ділянк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збиткі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8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6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81,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,2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збитків 22973,74 грн.( двадцять дві тисячі дев’ятсот сімдесят три гривні 74 коп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__________         Кисельчук Дмитрій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  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Осадча Леся Анатол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        Данильченко Марія Миколаїв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Д.В. Кисельчук</w:t>
      </w:r>
    </w:p>
    <w:sectPr>
      <w:type w:val="nextPage"/>
      <w:pgSz w:w="11906" w:h="16838"/>
      <w:pgMar w:left="1418" w:right="926" w:gutter="17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cs="Arial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2:00Z</dcterms:created>
  <dc:creator>Армагедон</dc:creator>
  <dc:description/>
  <cp:keywords/>
  <dc:language>en-US</dc:language>
  <cp:lastModifiedBy>Admin</cp:lastModifiedBy>
  <cp:lastPrinted>2017-04-04T14:46:00Z</cp:lastPrinted>
  <dcterms:modified xsi:type="dcterms:W3CDTF">2017-05-15T11:16:00Z</dcterms:modified>
  <cp:revision>60</cp:revision>
  <dc:subject/>
  <dc:title>        </dc:title>
</cp:coreProperties>
</file>